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3/12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bCs/>
          <w:sz w:val="20"/>
        </w:rPr>
        <w:t>SPRZĄTANIE BUDYNKU AKADEMII IM. JANA DŁUGOSZA W CZĘSTOCHOWIE POŁOŻONEGO PRZY UL. DĄGROWSKIEGO 14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 xml:space="preserve">_____________________________ 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3:37:00Z</dcterms:created>
  <dc:creator>aflorcza</dc:creator>
  <dc:description/>
  <cp:keywords/>
  <dc:language>en-US</dc:language>
  <cp:lastModifiedBy>abojarska</cp:lastModifiedBy>
  <cp:lastPrinted>2011-09-07T12:53:00Z</cp:lastPrinted>
  <dcterms:modified xsi:type="dcterms:W3CDTF">2012-01-10T13:37:00Z</dcterms:modified>
  <cp:revision>2</cp:revision>
  <dc:subject/>
  <dc:title>Załącznik nr 2</dc:title>
</cp:coreProperties>
</file>